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074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521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747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6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70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681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310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00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642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901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692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76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06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27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