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96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80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751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94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87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62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53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005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94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5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51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640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