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614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994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483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728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74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675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48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677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261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022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231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6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046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397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845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537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208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