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467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465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007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278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040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158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069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816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584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854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357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162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114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97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72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