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6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09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87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36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71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95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80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01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96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98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2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81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169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