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676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09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19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316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28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10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6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878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10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76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9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77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899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96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67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28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374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