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9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438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265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07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34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246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54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653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389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46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414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43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41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72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345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