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34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5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61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90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9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76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1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2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37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98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5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5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597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