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055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135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333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395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778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763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261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017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52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380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343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943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611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061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473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220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513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