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94844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05722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57460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61958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81614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82925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3395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63878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08551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22007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75909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07507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97416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28084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02612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