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30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478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707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659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059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868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984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66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639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441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76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063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85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