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102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613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277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269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856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703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731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313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250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13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66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266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048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419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79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06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164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