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88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684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736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769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342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573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641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662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154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668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206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736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647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472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447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