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89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125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198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821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875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1160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34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574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085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728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143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0556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8437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