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57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993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111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00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897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719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631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892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241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23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360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027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982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970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873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158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1407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