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734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198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714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395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441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9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551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877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233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36807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821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1099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761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2688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635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