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39731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5402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43736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71193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06541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24554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95458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36949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92007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55752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59652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13239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41471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