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450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275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804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713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5178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247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650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4358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777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9175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597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643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746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311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587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1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768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