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568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577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241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79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726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391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265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5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84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6487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670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1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173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16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550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