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001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150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152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432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489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175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827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196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372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103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557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955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891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