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34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05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75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708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427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89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386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33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29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89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26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801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780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452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418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306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16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