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43935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7281206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669736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161598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496606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897991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7155545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289524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388770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496985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776226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067703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9692677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889326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7413581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