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707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228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097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687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654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103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693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869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9371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318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562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119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921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