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5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45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79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09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580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46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67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3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8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49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7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1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8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00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26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01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34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