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077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69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67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771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04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2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69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40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81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92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07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00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83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3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0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