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6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44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8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56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87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8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96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875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09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64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15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1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31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