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45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741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881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99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092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38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35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157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886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32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241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42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025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925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83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522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