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877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601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458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9713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6012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55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4917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6585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03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4359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775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800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1790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5219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4460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