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805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448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599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342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706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047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426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518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655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315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401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474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464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