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593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16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52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966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348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11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994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392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08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31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41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18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967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578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409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6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180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