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9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7881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663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8330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295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0635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020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349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2601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2351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638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6821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7103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574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664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