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601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0731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510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7295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8581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6781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7988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9853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3231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162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830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194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2942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