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368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21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98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59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40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9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8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15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767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4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7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46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85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4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12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