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645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181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651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897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715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345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042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214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817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250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862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669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17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324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543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