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7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39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93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83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94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951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24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88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65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92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97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396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