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240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882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072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61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796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088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183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177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352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455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303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723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146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228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0370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967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110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