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0807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2554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9317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2840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0246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1979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6394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2655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9797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6727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6829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2477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7298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645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7079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