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56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966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129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43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205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035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379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233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11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86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32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95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500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