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48666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69762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98684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3145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46188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79163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67499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65171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87552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35007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91587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39626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75546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63210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55964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30722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71134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