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4308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4540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70341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11162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27143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7793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87561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43281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32396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0966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63950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78053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26326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83258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48133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