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59275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30110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5231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73274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63540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33173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39676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58617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34679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98090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53132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35887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50002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