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196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023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372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059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24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001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829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003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154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488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9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820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025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758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503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679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104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