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776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510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650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308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908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252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972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434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71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18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560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680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397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297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180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