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71166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28566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32709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79937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07726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19370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44780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44568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7853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61654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9560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77786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58085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