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66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16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342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418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73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93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086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37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51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10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4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4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5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399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050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56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80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