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256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051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55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537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889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032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819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670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160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377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777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280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583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42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577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