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59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551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250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00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25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883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00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72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303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06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51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91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