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7148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0672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419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5367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3133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367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478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2155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9159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3706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737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777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2104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2567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099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3582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6294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