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50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53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41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142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423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184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516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275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337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922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830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463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113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440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923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