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660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7868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358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3606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004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2081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501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7357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154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250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507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408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189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